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u w:val="single"/>
        </w:rPr>
        <w:t>D.1.1.101  Technická zpráv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Identifikační údaje most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Stavba:</w:t>
        <w:tab/>
      </w:r>
      <w:r>
        <w:rPr>
          <w:b/>
        </w:rPr>
        <w:t>Lávka pro pěší a cyklisty přes Dyji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>
          <w:b/>
        </w:rPr>
        <w:tab/>
        <w:t>v Břeclavi u Slováckého veslařského klubu</w:t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  <w:t>Objekt:</w:t>
        <w:tab/>
        <w:t>D.1.1.101 Úprava nábřežních stezek a související cesty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694" w:leader="none"/>
        </w:tabs>
        <w:rPr/>
      </w:pPr>
      <w:r>
        <w:rPr/>
        <w:t>Místo stavby:</w:t>
        <w:tab/>
        <w:tab/>
        <w:t>Břeclav, říční km 23,32326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694" w:leader="none"/>
        </w:tabs>
        <w:rPr/>
      </w:pPr>
      <w:r>
        <w:rPr/>
        <w:tab/>
        <w:tab/>
        <w:t>k.ú. Břeclav, p.č. 3750/3, st. 6181, st. 6185, 2516/2, 2516/114,</w:t>
      </w:r>
    </w:p>
    <w:p>
      <w:pPr>
        <w:pStyle w:val="Normal"/>
        <w:tabs>
          <w:tab w:val="clear" w:pos="624"/>
          <w:tab w:val="right" w:pos="-5103" w:leader="none"/>
          <w:tab w:val="left" w:pos="2552" w:leader="none"/>
          <w:tab w:val="left" w:pos="2694" w:leader="none"/>
        </w:tabs>
        <w:rPr/>
      </w:pPr>
      <w:r>
        <w:rPr/>
        <w:tab/>
        <w:tab/>
        <w:t>2723/3, 2723/32, 3754/1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Stavebník,</w:t>
        <w:tab/>
        <w:t>Město Břeclav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Správce mostu:</w:t>
        <w:tab/>
        <w:t>Odbor rozvoje a správy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  <w:tab/>
        <w:t>Nám. T. G. Masaryka 42/3, 690 81 Břeclav</w:t>
      </w:r>
    </w:p>
    <w:p>
      <w:pPr>
        <w:pStyle w:val="Normal"/>
        <w:tabs>
          <w:tab w:val="clear" w:pos="624"/>
          <w:tab w:val="right" w:pos="-5103" w:leader="none"/>
          <w:tab w:val="left" w:pos="2694" w:leader="none"/>
          <w:tab w:val="left" w:pos="2977" w:leader="none"/>
        </w:tabs>
        <w:rPr/>
      </w:pPr>
      <w:r>
        <w:rPr/>
        <w:tab/>
        <w:t>IČ:    00283061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  <w:tab/>
        <w:t>DIČ: CZ00283061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Zpracovatel projektu:</w:t>
        <w:tab/>
        <w:t>HURYTA s.r.o.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ab/>
        <w:t>Staňkova 557/18a, 602 00 Brno</w:t>
      </w:r>
    </w:p>
    <w:p>
      <w:pPr>
        <w:pStyle w:val="Normal"/>
        <w:tabs>
          <w:tab w:val="clear" w:pos="624"/>
          <w:tab w:val="right" w:pos="-5103" w:leader="none"/>
          <w:tab w:val="left" w:pos="2694" w:leader="none"/>
        </w:tabs>
        <w:ind w:left="2694" w:hanging="2970"/>
        <w:rPr/>
      </w:pPr>
      <w:r>
        <w:rPr/>
        <w:tab/>
        <w:t>Společnost je zapsána u Krajského soudu v Brně</w:t>
      </w:r>
    </w:p>
    <w:p>
      <w:pPr>
        <w:pStyle w:val="Normal"/>
        <w:tabs>
          <w:tab w:val="clear" w:pos="624"/>
          <w:tab w:val="right" w:pos="-5103" w:leader="none"/>
          <w:tab w:val="left" w:pos="2694" w:leader="none"/>
        </w:tabs>
        <w:ind w:left="2694" w:hanging="2970"/>
        <w:rPr/>
      </w:pPr>
      <w:r>
        <w:rPr/>
        <w:tab/>
        <w:t>Spisová značka: oddíl C, vložka 34302</w:t>
      </w:r>
    </w:p>
    <w:p>
      <w:pPr>
        <w:pStyle w:val="Normal"/>
        <w:tabs>
          <w:tab w:val="clear" w:pos="624"/>
          <w:tab w:val="right" w:pos="-5103" w:leader="none"/>
          <w:tab w:val="left" w:pos="2694" w:leader="none"/>
        </w:tabs>
        <w:ind w:left="2694" w:hanging="2970"/>
        <w:rPr/>
      </w:pPr>
      <w:r>
        <w:rPr/>
        <w:tab/>
        <w:t>IČ:    25569155</w:t>
      </w:r>
    </w:p>
    <w:p>
      <w:pPr>
        <w:pStyle w:val="Normal"/>
        <w:tabs>
          <w:tab w:val="clear" w:pos="624"/>
          <w:tab w:val="left" w:pos="2694" w:leader="none"/>
        </w:tabs>
        <w:ind w:left="2694" w:hanging="2970"/>
        <w:jc w:val="both"/>
        <w:rPr/>
      </w:pPr>
      <w:r>
        <w:rPr/>
        <w:tab/>
        <w:t xml:space="preserve">DIČ: </w:t>
      </w:r>
      <w:r>
        <w:rPr>
          <w:color w:val="000000"/>
        </w:rPr>
        <w:t>CZ25569155</w:t>
      </w:r>
      <w:r>
        <w:rPr/>
        <w:t xml:space="preserve"> 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Zodpovědný projektant:</w:t>
        <w:tab/>
        <w:t>Ing. Ladislav Huryta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ab/>
        <w:t xml:space="preserve">autorizovaný inženýr pro obor Mosty a inženýrské konstrukce  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ab/>
        <w:t>ČKAIT 1000887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ab/>
        <w:t>mobil: 602 538 884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  <w:t>Pozemní komunikace:</w:t>
        <w:tab/>
        <w:t>stezky pro pěší a cyklisty a související cesty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>
          <w:b/>
          <w:bCs/>
          <w:u w:val="single"/>
        </w:rPr>
        <w:t>2.  Členění objektu</w:t>
      </w:r>
    </w:p>
    <w:p>
      <w:pPr>
        <w:pStyle w:val="Normal"/>
        <w:tabs>
          <w:tab w:val="clear" w:pos="624"/>
          <w:tab w:val="left" w:pos="2694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Tento objekt zahrnuje silniční stavby na levém břehu řeky, které musí zajistit přístup na lávku pro pěší a cyklisty, včetně příjezdu vozidel zdravotní záchranné služby, a úpravy pravobřežní stezky.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  <w:bookmarkStart w:id="0" w:name="_Hlk132176842"/>
      <w:bookmarkStart w:id="1" w:name="_Hlk132176842"/>
      <w:bookmarkEnd w:id="1"/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  <w:t>Objekt se skládá z těchto podobjektů:</w:t>
      </w:r>
    </w:p>
    <w:p>
      <w:pPr>
        <w:pStyle w:val="Normal"/>
        <w:tabs>
          <w:tab w:val="clear" w:pos="624"/>
          <w:tab w:val="left" w:pos="2694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624"/>
          <w:tab w:val="left" w:pos="1701" w:leader="none"/>
        </w:tabs>
        <w:ind w:left="1418" w:hanging="1134"/>
        <w:rPr/>
      </w:pPr>
      <w:r>
        <w:rPr/>
        <w:t xml:space="preserve">D.1.1.101 A </w:t>
        <w:tab/>
        <w:t>Úprava pravobřežní stezky</w:t>
      </w:r>
    </w:p>
    <w:p>
      <w:pPr>
        <w:pStyle w:val="Normal"/>
        <w:tabs>
          <w:tab w:val="clear" w:pos="624"/>
          <w:tab w:val="left" w:pos="1701" w:leader="none"/>
        </w:tabs>
        <w:ind w:left="1418" w:hanging="1134"/>
        <w:rPr/>
      </w:pPr>
      <w:r>
        <w:rPr/>
        <w:t xml:space="preserve">D.1.1.101 B </w:t>
        <w:tab/>
        <w:t>Úprava levobřežní stezky</w:t>
      </w:r>
    </w:p>
    <w:p>
      <w:pPr>
        <w:pStyle w:val="Normal"/>
        <w:tabs>
          <w:tab w:val="clear" w:pos="624"/>
          <w:tab w:val="left" w:pos="1701" w:leader="none"/>
        </w:tabs>
        <w:ind w:left="1418" w:hanging="1134"/>
        <w:rPr/>
      </w:pPr>
      <w:r>
        <w:rPr/>
        <w:t>D.1.1.101 C</w:t>
        <w:tab/>
        <w:t>Propojení levobřežní stezky s nábřežím Antonína Dvořáka</w:t>
      </w:r>
    </w:p>
    <w:p>
      <w:pPr>
        <w:pStyle w:val="Normal"/>
        <w:tabs>
          <w:tab w:val="clear" w:pos="624"/>
          <w:tab w:val="left" w:pos="1701" w:leader="none"/>
        </w:tabs>
        <w:ind w:left="1418" w:hanging="1134"/>
        <w:rPr/>
      </w:pPr>
      <w:r>
        <w:rPr/>
        <w:t xml:space="preserve">D.1.1.101 D </w:t>
        <w:tab/>
        <w:t>Bezbariérový přístup na levobřežní stezku</w:t>
      </w:r>
    </w:p>
    <w:p>
      <w:pPr>
        <w:pStyle w:val="Normal"/>
        <w:tabs>
          <w:tab w:val="clear" w:pos="624"/>
          <w:tab w:val="left" w:pos="1701" w:leader="none"/>
        </w:tabs>
        <w:ind w:left="1418" w:hanging="1134"/>
        <w:rPr/>
      </w:pPr>
      <w:r>
        <w:rPr/>
        <w:t>D.1.1.101 E</w:t>
        <w:tab/>
        <w:t>Chodník podél nábřeží Antonína Dvořáka a schodiště na stezku</w:t>
        <w:tab/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  <w:bookmarkStart w:id="2" w:name="_Hlk132176842"/>
      <w:bookmarkStart w:id="3" w:name="_Hlk132176842"/>
      <w:bookmarkEnd w:id="3"/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rPr>
          <w:bCs/>
          <w:u w:val="single"/>
        </w:rPr>
      </w:pPr>
      <w:r>
        <w:rPr>
          <w:bCs/>
          <w:u w:val="single"/>
        </w:rPr>
        <w:t>2.1 Úprava pravobřežní stezky</w:t>
      </w:r>
    </w:p>
    <w:p>
      <w:pPr>
        <w:pStyle w:val="Normal"/>
        <w:tabs>
          <w:tab w:val="clear" w:pos="624"/>
          <w:tab w:val="left" w:pos="2694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624"/>
          <w:tab w:val="left" w:pos="2694" w:leader="none"/>
        </w:tabs>
        <w:rPr>
          <w:bCs/>
        </w:rPr>
      </w:pPr>
      <w:r>
        <w:rPr>
          <w:bCs/>
        </w:rPr>
        <w:t>Směrové řešení je shodné se současným vedením stezky. Začátek úpravy je v km 0,076 000, km 0,100 je v bodě křížení s osou lávky, konec úpravy je v km 0,124. Stezka je od km 0,080 do km 0,120 vedena ve zdech, aby se nenavyšovaly svahy do řeky a k sousedním pozemkům. Volná šířka vozovky je 3,0 m, max. sklon 6 %.</w:t>
      </w:r>
    </w:p>
    <w:p>
      <w:pPr>
        <w:pStyle w:val="Normal"/>
        <w:tabs>
          <w:tab w:val="clear" w:pos="624"/>
          <w:tab w:val="left" w:pos="269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  <w:t>V příčném řezu je úprava stezky navržena v oboustranném sklonu 1,0 % k opěrným zídkám. Opěrné zídky převyšují vozovku o 50 mm a vytváří tak odvodňovací žlábek, který odvede dešťovou vodu za opěrné zídky a tam bude svedena příkopovými tvárnicemi do řeky.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>
          <w:bCs/>
        </w:rPr>
        <w:t>V úseku proti lávce bude sklon jednostranný, shodný s niveletou lávky, který se postupně překlápí do oboustranného sklonu.</w:t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  <w:t>Vozovka je navržena ve skladbě ACO 11 v tl. 40 mm, ACP 16+ v tl. 50 mm, ŠDA v tl. 200 mm. Pláň bude zhutněná na E</w:t>
      </w:r>
      <w:r>
        <w:rPr>
          <w:bCs/>
          <w:vertAlign w:val="subscript"/>
        </w:rPr>
        <w:t>def2</w:t>
      </w:r>
      <w:r>
        <w:rPr>
          <w:bCs/>
        </w:rPr>
        <w:t xml:space="preserve"> = 45 MPa při E</w:t>
      </w:r>
      <w:r>
        <w:rPr>
          <w:bCs/>
          <w:vertAlign w:val="subscript"/>
        </w:rPr>
        <w:t>def2</w:t>
      </w:r>
      <w:r>
        <w:rPr>
          <w:bCs/>
        </w:rPr>
        <w:t>/E</w:t>
      </w:r>
      <w:r>
        <w:rPr>
          <w:bCs/>
          <w:vertAlign w:val="subscript"/>
        </w:rPr>
        <w:t>def1</w:t>
      </w:r>
      <w:r>
        <w:rPr>
          <w:bCs/>
        </w:rPr>
        <w:t xml:space="preserve"> ≤ 2,5.</w:t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>
          <w:bCs/>
        </w:rPr>
        <w:t>Opěrné zídky jsou navrženy propojené souvislou deskou, která zajistí tuhost zídek proti překlopení a posunutí a zjednoduší provádění.</w:t>
      </w:r>
    </w:p>
    <w:p>
      <w:pPr>
        <w:pStyle w:val="Normal"/>
        <w:tabs>
          <w:tab w:val="clear" w:pos="624"/>
          <w:tab w:val="left" w:pos="2694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4"/>
          <w:tab w:val="left" w:pos="2694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4"/>
          <w:tab w:val="left" w:pos="2694" w:leader="none"/>
        </w:tabs>
        <w:rPr>
          <w:bCs/>
          <w:u w:val="single"/>
        </w:rPr>
      </w:pPr>
      <w:r>
        <w:rPr>
          <w:bCs/>
          <w:u w:val="single"/>
        </w:rPr>
        <w:t>2.2 Úprava levobřežní stezky</w:t>
      </w:r>
    </w:p>
    <w:p>
      <w:pPr>
        <w:pStyle w:val="Normal"/>
        <w:tabs>
          <w:tab w:val="clear" w:pos="624"/>
          <w:tab w:val="left" w:pos="2694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  <w:t>Směrové řešení se přibližně shoduje s původním řešením. Začátek úpravy je v km 0,050 000, konec úpravy v km 0,130 000. V místě křížení stezky s osou lávky je zvoleno staničení km 0,100 000. V km 0,070 500 je vpravo napojena rampa pro bezbariérový přístup na stezku z nábřeží Antonína Dvořáka a ulice Ostrov. V km 0,106 500 je umístěno schodiště pro přímý přístup na stezku pro pěší.</w:t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>
          <w:bCs/>
        </w:rPr>
        <w:t>Podélný profil stezky navazuje na obou koncích na současnou niveletu stávající stezky a z obou stran se niveleta zvedá na úroveň lávky maximálním sklonem 6 %.</w:t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  <w:t>Šířkové uspořádání je navrženo pro volnou šířku 3,0 m. V úseku km 0,070 500 až km 0,121 350, kde jsou na obou stranách opěrné zídky, bude osazeno mostní zábradlí výšky 1,1 m s madly pro pohyb osob s omezenou schopností pohybu a orientace. V úseku km 0,095 000 až km 0,105 000, tj. v délce 10 m, bude vlevo navazovat zábradlí jako na lávce, tj. výšky 1,3 m, vpravo bude osazeno zábradlí výšky 1,3 m jako na lávce.</w:t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  <w:t>V příčném řezu je úprava stezky navržena v oboustranném sklonu 1,0 % k opěrným zídkám. Opěrné zídky převyšují vozovku o 50 mm a vytváří tak odvodňovací žlábek, který odvede dešťovou vodu za opěrné zídky a tam bude svedena příkopovými tvárnicemi do řeky.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>
          <w:bCs/>
        </w:rPr>
        <w:t>V úseku proti lávce bude sklon jednostranný, shodný s niveletou lávky, který se postupně překlápí do oboustranného sklonu.</w:t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  <w:t>Vozovka je navržena ve skladbě ACO 11 v tl. 40 mm, ACP 16+ v tl. 50 mm, ŠDA v tl. 200 mm. Pláň bude zhutněná na E</w:t>
      </w:r>
      <w:r>
        <w:rPr>
          <w:bCs/>
          <w:vertAlign w:val="subscript"/>
        </w:rPr>
        <w:t>def2</w:t>
      </w:r>
      <w:r>
        <w:rPr>
          <w:bCs/>
        </w:rPr>
        <w:t xml:space="preserve"> = 45 MPa při E</w:t>
      </w:r>
      <w:r>
        <w:rPr>
          <w:bCs/>
          <w:vertAlign w:val="subscript"/>
        </w:rPr>
        <w:t>def2</w:t>
      </w:r>
      <w:r>
        <w:rPr>
          <w:bCs/>
        </w:rPr>
        <w:t>/E</w:t>
      </w:r>
      <w:r>
        <w:rPr>
          <w:bCs/>
          <w:vertAlign w:val="subscript"/>
        </w:rPr>
        <w:t>def1</w:t>
      </w:r>
      <w:r>
        <w:rPr>
          <w:bCs/>
        </w:rPr>
        <w:t xml:space="preserve"> ≤ 2,5.</w:t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>
          <w:bCs/>
        </w:rPr>
        <w:t>Opěrné zídky jsou navrženy propojené souvislou deskou, která zajistí tuhost zídek proti překlopení a posunutí a zjednoduší provádění.</w:t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u w:val="single"/>
        </w:rPr>
      </w:pPr>
      <w:r>
        <w:rPr>
          <w:bCs/>
          <w:u w:val="single"/>
        </w:rPr>
        <w:t xml:space="preserve">2.3 </w:t>
      </w:r>
      <w:r>
        <w:rPr>
          <w:u w:val="single"/>
        </w:rPr>
        <w:t>Propojení levobřežní stezky s nábřežím Antonína Dvořáka</w:t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  <w:t>Směrové řešení je navrženo jako spojnice mezi uvedenými komunikacemi, přibližně kolmo na nábřeží Antonína Dvořáka. Poloha je navržena tak, aby délka umožnila max. spád 12 % pro cyklistickou stezku. Délka propojení je asi 18,0 m.</w:t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>
          <w:bCs/>
        </w:rPr>
        <w:t>Podélný profil je navržen s maximálním sklonem 12 % a zakružovacími oblouky na začátku a na konci pro plynulé napojení na obě komunikace.</w:t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  <w:t>Šířka vozovky je 3,0 m, vozovka je ohraničena obrubníkem a nezpevněnou krajnicí šířky 0,3 m na obou stranách vozovky. Sklon svahu násypového tělesa je 1:2, není uvažováno se zábradlím ani svodidlem.</w:t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  <w:t>V příčném směru je vozovka navržena v příčném sklonu 1 %. Vozovka je navržena ve složení ACO 11 tl. 40 mm, ACP 16+ tl. 50 mm, ŠDA 200 mm a pláň zhutněná na E</w:t>
      </w:r>
      <w:r>
        <w:rPr>
          <w:bCs/>
          <w:vertAlign w:val="subscript"/>
        </w:rPr>
        <w:t>def2</w:t>
      </w:r>
      <w:r>
        <w:rPr>
          <w:bCs/>
        </w:rPr>
        <w:t xml:space="preserve"> = 45 MPa při E</w:t>
      </w:r>
      <w:r>
        <w:rPr>
          <w:bCs/>
          <w:vertAlign w:val="subscript"/>
        </w:rPr>
        <w:t>def2</w:t>
      </w:r>
      <w:r>
        <w:rPr>
          <w:bCs/>
        </w:rPr>
        <w:t>/E</w:t>
      </w:r>
      <w:r>
        <w:rPr>
          <w:bCs/>
          <w:vertAlign w:val="subscript"/>
        </w:rPr>
        <w:t>def1</w:t>
      </w:r>
      <w:r>
        <w:rPr>
          <w:bCs/>
        </w:rPr>
        <w:t xml:space="preserve"> ≤ 2,5.</w:t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624"/>
          <w:tab w:val="left" w:pos="2694" w:leader="none"/>
        </w:tabs>
        <w:rPr>
          <w:bCs/>
          <w:u w:val="single"/>
        </w:rPr>
      </w:pPr>
      <w:r>
        <w:rPr>
          <w:bCs/>
          <w:u w:val="single"/>
        </w:rPr>
        <w:t xml:space="preserve">2.4 </w:t>
      </w:r>
      <w:r>
        <w:rPr>
          <w:u w:val="single"/>
        </w:rPr>
        <w:t>Bezbariérový přístup na levobřežní stezku</w:t>
      </w:r>
    </w:p>
    <w:p>
      <w:pPr>
        <w:pStyle w:val="Normal"/>
        <w:tabs>
          <w:tab w:val="clear" w:pos="624"/>
          <w:tab w:val="left" w:pos="2694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>
          <w:bCs/>
        </w:rPr>
        <w:t xml:space="preserve">Bezbariérový přístup je navržen jako zpevněná rampa š. 2,1 m podél boční pravostranné zdi levobřežní stezky od km 0,070 500 do km 0,087 500. Rampa navazuje na místo pro přecházení přes ulici Nábřeží Antonína Dvořáka a na podobjekt D.1.1.101 E </w:t>
      </w:r>
      <w:r>
        <w:rPr/>
        <w:t>Chodník podél nábřeží Antonína Dvořáka a schodiště na stezku.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Podélný profil rampy má maximální sklon nivelety 6 % se zakružovacími oblouky nahoře i dole.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Volná šířka rampy je 2,1 m, mezi madlem pro bezpečný pohyb osob se sníženou schopností pohybu a orientace a obrubníkem.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Sklon vozovky je 1 % od zdi k násypové hraně vozovky.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  <w:t>Vozovka má skladbu ACO 11 tl. 40 mm, ACP 16+ tl. 50 mm, ŠDA 200 mm a pláň zhutněná na E</w:t>
      </w:r>
      <w:r>
        <w:rPr>
          <w:bCs/>
          <w:vertAlign w:val="subscript"/>
        </w:rPr>
        <w:t>def2</w:t>
      </w:r>
      <w:r>
        <w:rPr>
          <w:bCs/>
        </w:rPr>
        <w:t xml:space="preserve"> = 45 MPa při E</w:t>
      </w:r>
      <w:r>
        <w:rPr>
          <w:bCs/>
          <w:vertAlign w:val="subscript"/>
        </w:rPr>
        <w:t>def2</w:t>
      </w:r>
      <w:r>
        <w:rPr>
          <w:bCs/>
        </w:rPr>
        <w:t>/E</w:t>
      </w:r>
      <w:r>
        <w:rPr>
          <w:bCs/>
          <w:vertAlign w:val="subscript"/>
        </w:rPr>
        <w:t>def1</w:t>
      </w:r>
      <w:r>
        <w:rPr>
          <w:bCs/>
        </w:rPr>
        <w:t xml:space="preserve"> ≤ 2,5.</w:t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/>
          <w:b/>
          <w:u w:val="single"/>
        </w:rPr>
      </w:pPr>
      <w:r>
        <w:rPr>
          <w:bCs/>
          <w:u w:val="single"/>
        </w:rPr>
        <w:t xml:space="preserve">2.5 </w:t>
      </w:r>
      <w:r>
        <w:rPr>
          <w:u w:val="single"/>
        </w:rPr>
        <w:t>Chodník podél nábřeží Antonína Dvořáka a schodiště na stezku</w:t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Podobjekt obsahuje tyto části: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567" w:leader="none"/>
        </w:tabs>
        <w:ind w:left="284" w:hanging="0"/>
        <w:jc w:val="both"/>
        <w:rPr/>
      </w:pPr>
      <w:r>
        <w:rPr/>
        <w:t>Chodník podél ulice Nábřeží Antonína Dvořáka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567" w:leader="none"/>
        </w:tabs>
        <w:ind w:left="284" w:hanging="0"/>
        <w:jc w:val="both"/>
        <w:rPr/>
      </w:pPr>
      <w:r>
        <w:rPr/>
        <w:t>Místo pro přecházení přes ulici Nábřeží Antonína Dvořáka</w:t>
      </w:r>
    </w:p>
    <w:p>
      <w:pPr>
        <w:pStyle w:val="Normal"/>
        <w:numPr>
          <w:ilvl w:val="0"/>
          <w:numId w:val="3"/>
        </w:numPr>
        <w:tabs>
          <w:tab w:val="clear" w:pos="624"/>
          <w:tab w:val="left" w:pos="567" w:leader="none"/>
        </w:tabs>
        <w:ind w:left="284" w:hanging="0"/>
        <w:jc w:val="both"/>
        <w:rPr/>
      </w:pPr>
      <w:r>
        <w:rPr/>
        <w:t>Schodiště pro přímý přístup na levobřežní stezku a lávku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Chodník je navržen šířky 1,5 m, mezi hranou silničního obrubníku a obrubníkem pod svahem k nábřežní stezce.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Výška obrubníku mezi vozovkou a chodníkem musí být min. 120 mm. Na začátku chodníku bude provedena úprava pro bezbariérový přístup pro osoby se sníženou schopností pohybu a orientace na přechod přes ulici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Podélný profil chodníku bude stejný jako niveleta vozovky nábřeží Antonína Dvořáka.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Příčný sklon chodníku je navržen 1 %.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Vozovka chodníku je navržena ve stejné skladbě jako u ramp a úpravy stezek.</w:t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/>
        <w:t>Součástí objektu je i schodiště z chodníku na levobřežní stezku. Schodiště má 11 stupňů o rozměru 160x300 mm provedené z betonu. Volná šířka je 2,6 m, po stranách je navrženo zábradlí se svislou výplní.</w:t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>
          <w:bCs/>
          <w:u w:val="single"/>
        </w:rPr>
        <w:t>2.6 Dopravní značení</w:t>
      </w:r>
    </w:p>
    <w:p>
      <w:pPr>
        <w:pStyle w:val="Normal"/>
        <w:tabs>
          <w:tab w:val="clear" w:pos="624"/>
          <w:tab w:val="left" w:pos="2694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624"/>
          <w:tab w:val="left" w:pos="2694" w:leader="none"/>
        </w:tabs>
        <w:jc w:val="both"/>
        <w:rPr/>
      </w:pPr>
      <w:r>
        <w:rPr>
          <w:bCs/>
        </w:rPr>
        <w:t>Na obou stranách lávky budou osazeny tyto dopravní značky:</w:t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bCs/>
        </w:rPr>
      </w:pPr>
      <w:r>
        <w:rPr>
          <w:bCs/>
        </w:rPr>
        <w:tab/>
        <w:t xml:space="preserve">B 11 </w:t>
        <w:tab/>
        <w:t>Zákaz vjezdu všech motorových vozidel</w:t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bCs/>
        </w:rPr>
      </w:pPr>
      <w:r>
        <w:rPr>
          <w:bCs/>
        </w:rPr>
        <w:tab/>
        <w:t>E 13</w:t>
        <w:tab/>
        <w:t>Mimo vozidel zdravotní záchranné služby</w:t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bCs/>
        </w:rPr>
      </w:pPr>
      <w:r>
        <w:rPr>
          <w:bCs/>
        </w:rPr>
        <w:t>U napojení objektu D.1.1.101 C na nábřeží Antonína Dvořáka budou osazeny tyto dopravní značky:</w:t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bCs/>
        </w:rPr>
      </w:pPr>
      <w:r>
        <w:rPr>
          <w:bCs/>
        </w:rPr>
        <w:tab/>
        <w:t xml:space="preserve">B 11 </w:t>
        <w:tab/>
        <w:t>Zákaz vjezdu všech motorových vozidel</w:t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bCs/>
        </w:rPr>
      </w:pPr>
      <w:r>
        <w:rPr>
          <w:bCs/>
        </w:rPr>
        <w:tab/>
        <w:t>E 13</w:t>
        <w:tab/>
        <w:t>Mimo vozidel zdravotní záchranné služby</w:t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bCs/>
        </w:rPr>
      </w:pPr>
      <w:r>
        <w:rPr>
          <w:bCs/>
        </w:rPr>
        <w:tab/>
        <w:t>Z 11g</w:t>
        <w:tab/>
        <w:t>Směrový sloupek červený kulatý</w:t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bCs/>
        </w:rPr>
      </w:pPr>
      <w:r>
        <w:rPr>
          <w:bCs/>
        </w:rPr>
        <w:t>Na začátku chodníku podél nábřeží Antonína Dvořáka bude provedeno vodorovné dopravní značení místa pro přecházení.</w:t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bCs/>
        </w:rPr>
      </w:pPr>
      <w:r>
        <w:rPr>
          <w:bCs/>
        </w:rPr>
        <w:t>Na pravobřežní stezce bude proveden varovný pás vymezující průběh stezky pro cyklisty.</w:t>
      </w:r>
    </w:p>
    <w:p>
      <w:pPr>
        <w:pStyle w:val="Normal"/>
        <w:jc w:val="both"/>
        <w:rPr/>
      </w:pPr>
      <w:r>
        <w:rPr/>
        <w:t>Přístup do areálu Slováckého veslařského klubu bude regulován osazením závory a informační tabulí (E 13).</w:t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624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rPr/>
      </w:pPr>
      <w:r>
        <w:rPr/>
        <w:t>Brno, duben 2023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ind w:left="284" w:hanging="0"/>
        <w:rPr/>
      </w:pPr>
      <w:r>
        <w:rPr/>
        <w:tab/>
        <w:tab/>
        <w:tab/>
        <w:tab/>
        <w:tab/>
        <w:tab/>
        <w:tab/>
        <w:tab/>
        <w:tab/>
        <w:t>Ing. Ladislav Huryta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 </w:t>
        <w:tab/>
        <w:tab/>
        <w:t xml:space="preserve">    HURYTA s.r.o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5" w:hanging="42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25" w:hanging="4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25" w:hanging="425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425" w:hanging="425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425" w:hanging="425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" w:hanging="425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25" w:hanging="425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25" w:hanging="425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both"/>
      <w:outlineLvl w:val="0"/>
    </w:pPr>
    <w:rPr>
      <w:rFonts w:ascii="Calibri" w:hAnsi="Calibri" w:cs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80"/>
      <w:jc w:val="both"/>
      <w:outlineLvl w:val="1"/>
    </w:pPr>
    <w:rPr>
      <w:rFonts w:ascii="Calibri" w:hAnsi="Calibri" w:cs="Calibri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jc w:val="both"/>
      <w:outlineLvl w:val="2"/>
    </w:pPr>
    <w:rPr>
      <w:rFonts w:ascii="Calibri" w:hAnsi="Calibri" w:cs="Calibri"/>
      <w:b/>
      <w:bCs/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624"/>
        <w:tab w:val="left" w:pos="-5103" w:leader="none"/>
        <w:tab w:val="right" w:pos="9356" w:leader="none"/>
      </w:tabs>
      <w:spacing w:before="240" w:after="60"/>
      <w:jc w:val="both"/>
      <w:outlineLvl w:val="4"/>
    </w:pPr>
    <w:rPr>
      <w:rFonts w:ascii="Calibri" w:hAnsi="Calibri" w:cs="Calibri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libri" w:hAnsi="Calibri" w:cs="Calibri"/>
      <w:b/>
      <w:bCs/>
      <w:sz w:val="28"/>
      <w:szCs w:val="28"/>
    </w:rPr>
  </w:style>
  <w:style w:type="character" w:styleId="Nadpis2Char">
    <w:name w:val="Nadpis 2 Char"/>
    <w:qFormat/>
    <w:rPr>
      <w:rFonts w:ascii="Calibri" w:hAnsi="Calibri" w:cs="Calibri"/>
      <w:b/>
      <w:bCs/>
      <w:i/>
      <w:iCs/>
      <w:sz w:val="24"/>
      <w:szCs w:val="24"/>
    </w:rPr>
  </w:style>
  <w:style w:type="character" w:styleId="Nadpis3Char">
    <w:name w:val="Nadpis 3 Char"/>
    <w:qFormat/>
    <w:rPr>
      <w:rFonts w:ascii="Calibri" w:hAnsi="Calibri" w:cs="Calibri"/>
      <w:b/>
      <w:bCs/>
      <w:i/>
      <w:sz w:val="22"/>
      <w:szCs w:val="22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sz w:val="22"/>
      <w:szCs w:val="22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Emphasis">
    <w:name w:val="Emphasis"/>
    <w:qFormat/>
    <w:rPr>
      <w:rFonts w:ascii="Calibri" w:hAnsi="Calibri" w:cs="Calibri"/>
      <w:b/>
      <w:iCs/>
    </w:rPr>
  </w:style>
  <w:style w:type="character" w:styleId="CGNormlnChar">
    <w:name w:val="CG_Normální Char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">
    <w:name w:val="Odstavec"/>
    <w:basedOn w:val="Normal"/>
    <w:qFormat/>
    <w:pPr>
      <w:tabs>
        <w:tab w:val="clear" w:pos="624"/>
        <w:tab w:val="left" w:pos="426" w:leader="none"/>
        <w:tab w:val="right" w:pos="9356" w:leader="none"/>
      </w:tabs>
      <w:spacing w:before="0" w:after="60"/>
      <w:ind w:firstLine="425"/>
      <w:jc w:val="both"/>
    </w:pPr>
    <w:rPr>
      <w:rFonts w:ascii="Calibri" w:hAnsi="Calibri" w:cs="Calibri"/>
      <w:sz w:val="22"/>
      <w:szCs w:val="22"/>
    </w:rPr>
  </w:style>
  <w:style w:type="paragraph" w:styleId="CGNormln">
    <w:name w:val="CG_Normální"/>
    <w:basedOn w:val="Normal"/>
    <w:qFormat/>
    <w:pPr>
      <w:spacing w:before="120" w:after="6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Zkladntext1">
    <w:name w:val="Základní text1"/>
    <w:basedOn w:val="Normal"/>
    <w:qFormat/>
    <w:pPr>
      <w:widowControl w:val="false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09:00Z</dcterms:created>
  <dc:creator>Huryta</dc:creator>
  <dc:description/>
  <cp:keywords/>
  <dc:language>en-US</dc:language>
  <cp:lastModifiedBy>Zdeňka Horáková</cp:lastModifiedBy>
  <cp:lastPrinted>2023-04-14T07:47:00Z</cp:lastPrinted>
  <dcterms:modified xsi:type="dcterms:W3CDTF">2023-09-04T07:34:00Z</dcterms:modified>
  <cp:revision>18</cp:revision>
  <dc:subject/>
  <dc:title>Technická zpráva</dc:title>
</cp:coreProperties>
</file>